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решению Собрания депутатов Кокшамарского сельского поселения Звениговского муниципального района Республики Марий Эл «О бюджете Кокшамарского сельского поселения Звениговского муниципального района Республики Марий Эл на 2026 год и на плановый период 2027 и 2028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/>
      </w:pPr>
      <w:r>
        <w:rPr/>
        <w:t xml:space="preserve">1. </w:t>
      </w:r>
      <w:r>
        <w:rPr>
          <w:szCs w:val="28"/>
        </w:rPr>
        <w:t xml:space="preserve">Проект решения Собрания депутатов </w:t>
      </w:r>
      <w:r>
        <w:rPr/>
        <w:t xml:space="preserve">Кокшамарского сельского поселения Звениговского муниципального района </w:t>
      </w:r>
      <w:r>
        <w:rPr>
          <w:szCs w:val="28"/>
        </w:rPr>
        <w:t xml:space="preserve">Республики Марий Эл </w:t>
      </w:r>
      <w:r>
        <w:rPr/>
        <w:t>«О бюджете Кокшамарского сельского поселения Звениговского муниципального района Республики Марий Эл на 2026 год и на плановый период 2027 и 2028 годов»:</w:t>
      </w:r>
    </w:p>
    <w:p>
      <w:pPr>
        <w:pStyle w:val="Heading"/>
        <w:keepNext w:val="true"/>
        <w:tabs>
          <w:tab w:val="clear" w:pos="720"/>
          <w:tab w:val="left" w:pos="426" w:leader="none"/>
        </w:tabs>
        <w:jc w:val="both"/>
        <w:rPr>
          <w:b w:val="false"/>
          <w:b w:val="false"/>
        </w:rPr>
      </w:pPr>
      <w:r>
        <w:rPr/>
        <w:t xml:space="preserve">    </w:t>
      </w:r>
      <w:r>
        <w:rPr>
          <w:b w:val="false"/>
        </w:rPr>
        <w:t xml:space="preserve"> </w:t>
      </w:r>
      <w:r>
        <w:rPr/>
        <w:t>Приложение №1 «</w:t>
      </w:r>
      <w:r>
        <w:rPr>
          <w:b w:val="false"/>
        </w:rPr>
        <w:t xml:space="preserve">Источники финансирования дефицита бюджета </w:t>
      </w:r>
      <w:bookmarkStart w:id="0" w:name="_Hlk87795407"/>
      <w:r>
        <w:rPr>
          <w:b w:val="false"/>
        </w:rPr>
        <w:t>Кокшамарского</w:t>
      </w:r>
      <w:bookmarkEnd w:id="0"/>
      <w:r>
        <w:rPr>
          <w:b w:val="false"/>
        </w:rPr>
        <w:t xml:space="preserve"> сельского поселения на 2026 год и на плановый период 2027 и 2028 годов»;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«Прогнозируемые объемы поступлений доходов в бюджет Кокшамарского сельского поселения на 2026 год и на плановый период 2027 и 2028 годов»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</w:t>
      </w:r>
      <w:r>
        <w:rPr>
          <w:b/>
          <w:sz w:val="28"/>
        </w:rPr>
        <w:t xml:space="preserve">Приложение №3 </w:t>
      </w:r>
      <w:r>
        <w:rPr>
          <w:sz w:val="28"/>
        </w:rPr>
        <w:t>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Приложение №4 </w:t>
      </w:r>
      <w:r>
        <w:rPr>
          <w:sz w:val="28"/>
        </w:rPr>
        <w:t>«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, разделам, подразделам классификации расходов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6 год и на плановый период 2027 и 2028 годов»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 xml:space="preserve">Приложение № 6 </w:t>
      </w:r>
      <w:r>
        <w:rPr>
          <w:sz w:val="28"/>
        </w:rPr>
        <w:t>«Объем бюджетных ассигнований бюджета Кокша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, направляемых на исполнение публичных нормативных обязательств на 2026 год и на плановый период 2027 и 2028 годов»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Основные направления бюджетной и налоговой политики Кокшамарского сельского поселения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Постановление Кокшамарского сельской администрации от «27» октября 2025 года № 205 «О прогнозе социально-экономического развития Кокшамарского сельского поселения Звениговского муниципального района Республики Марий Эл на 2026 год и на период до 2028 года».</w:t>
      </w:r>
    </w:p>
    <w:p>
      <w:pPr>
        <w:pStyle w:val="Normal"/>
        <w:ind w:left="65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Пояснительная записка к прогнозу социально-экономического развития Кокшамарского сельского поселения Звениговского муниципального района Республики Марий Эл на 2026 год и на период до 2028 года.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 Предварительные итоги социально-экономического развития Кокшамарского сельского поселения и ожидаемые итоги за 2025 год.</w:t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 Пояснительная записка к проекту бюджета Кокшамарского сельского поселения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Структура и динамика доходов бюджета Кокшамарского сельского поселения на 2026-2028 г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. Структура и динамика расходов Кокшамарского сельского поселения по разделам бюджетной классификации на 2026 год и на плановый период 2027-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чет о результатах оценки эффективности налоговых расходов Кокшамарского сельского поселения за 2024 год и пояснительная записка к нем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. Паспорт муниципальной программы Кокшамар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11. Ожидаемое исполнение бюджета Кокшамарского сельского поселения за 2025 год.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2. Реестр источников доходов бюджета Кокшамарского сельского поселения Звениговского муниципального района Республики Марий Эл на 2026 год и на плановый период 2027-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3. Перечень публичных нормативных обязательств, подлежащих исполнению за счет бюджета Кокшамарского сельского поселения на 2026 год и на плановый период 2027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Верхний предел муниципального внутреннего долга </w:t>
      </w:r>
      <w:r>
        <w:rPr>
          <w:b/>
          <w:sz w:val="28"/>
        </w:rPr>
        <w:t xml:space="preserve">Кокшамарского </w:t>
      </w:r>
      <w:r>
        <w:rPr>
          <w:b/>
          <w:sz w:val="28"/>
          <w:szCs w:val="28"/>
        </w:rPr>
        <w:t xml:space="preserve">сельского поселения Звениговского муниципального района и структура муниципального внутреннего долга </w:t>
      </w:r>
      <w:r>
        <w:rPr>
          <w:b/>
          <w:sz w:val="28"/>
        </w:rPr>
        <w:t xml:space="preserve">Кокшамарского </w:t>
      </w:r>
      <w:r>
        <w:rPr>
          <w:b/>
          <w:sz w:val="28"/>
          <w:szCs w:val="28"/>
        </w:rPr>
        <w:t>сельского поселения Звениговского муниципального района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Расчет предельного размера дефицита бюджета </w:t>
      </w:r>
      <w:r>
        <w:rPr>
          <w:b/>
          <w:sz w:val="28"/>
        </w:rPr>
        <w:t xml:space="preserve">Кокшамарского </w:t>
      </w:r>
      <w:r>
        <w:rPr>
          <w:b/>
          <w:sz w:val="28"/>
          <w:szCs w:val="28"/>
        </w:rPr>
        <w:t>сельского поселения на 2026 год и на плановый период 2027 и 2028 годов.</w:t>
      </w:r>
    </w:p>
    <w:p>
      <w:pPr>
        <w:pStyle w:val="Normal"/>
        <w:ind w:left="1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6. Решение Собрания депутатов Кокшамарского сельского поселения Звениговского муниципального района Республики Марий Эл от 24 декабря 2020 г. № 81 «Об утверждении Положения о размерах и условиях оплаты труда лиц, замещающих должности муниципальной службы в </w:t>
      </w:r>
      <w:bookmarkStart w:id="1" w:name="_Hlk119400266"/>
      <w:r>
        <w:rPr>
          <w:b/>
          <w:sz w:val="28"/>
        </w:rPr>
        <w:t>Кокшамарском</w:t>
      </w:r>
      <w:bookmarkEnd w:id="1"/>
      <w:r>
        <w:rPr>
          <w:b/>
          <w:sz w:val="28"/>
        </w:rPr>
        <w:t xml:space="preserve"> сельском поселении Звениговского муниципального района Республики Марий Эл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</w:rPr>
        <w:t>Решение Собрания депутатов Кокшамарского сельского поселения Звениговского муниципального района Республики Марий Эл от 9 ноября 2021 г. № 122 «О повышении размеров окладов месячного денежного содержания муниципальных служащих, замещающих должности муниципальной службы в Кокшамарском сельском поселении»,</w:t>
      </w:r>
    </w:p>
    <w:p>
      <w:pPr>
        <w:pStyle w:val="Normal"/>
        <w:jc w:val="both"/>
        <w:rPr/>
      </w:pPr>
      <w:bookmarkStart w:id="2" w:name="_Hlk213768068"/>
      <w:r>
        <w:rPr>
          <w:b/>
          <w:sz w:val="28"/>
        </w:rPr>
        <w:t>Решение Собрания депутатов Кокшамарского сельского поселения Звениговского муниципального района Республики Марий Эл от 27 января 2022 г. № 148 «О внесении изменений в Положение о размерах и условиях оплаты труда лиц, замещающих должности муниципальной службы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24 декабря 2020г. № 81»</w:t>
      </w:r>
      <w:bookmarkEnd w:id="2"/>
      <w:r>
        <w:rPr>
          <w:b/>
          <w:sz w:val="28"/>
        </w:rPr>
        <w:t>,</w:t>
      </w:r>
    </w:p>
    <w:p>
      <w:pPr>
        <w:pStyle w:val="Normal"/>
        <w:jc w:val="both"/>
        <w:rPr/>
      </w:pPr>
      <w:r>
        <w:rPr>
          <w:b/>
          <w:sz w:val="28"/>
        </w:rPr>
        <w:t>Решение Собрания депутатов Кокшамарского сельского поселения Звениговского муниципального района Республики Марий Эл от 27 октября 2022 г. № 181 «О повышении размеров окладов месячного денежного содержания муниципальных служащих, замещающих должности муниципальной службы в Кокшамарском сельском поселении»,</w:t>
      </w:r>
      <w:r>
        <w:rPr/>
        <w:t xml:space="preserve"> </w:t>
      </w:r>
      <w:r>
        <w:rPr>
          <w:b/>
          <w:sz w:val="28"/>
        </w:rPr>
        <w:t>Решение Собрания депутатов Кокшамарского сельского поселения Звениговского муниципального района Республики Марий Эл от 23 октября 2023 г. № 229 «О внесении изменений в Положение о размерах и условиях оплаты труда лиц, замещающих должности муниципальной службы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24 декабря 2020г. № 81». Решение Собрания депутатов Кокшамарского сельского поселения Звениговского муниципального района Республики Марий Эл от 22 октября 2025 г. № 62 «О внесении изменений в Положение о размерах и условиях оплаты труда лиц, замещающих должности муниципальной службы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24 декабря 2020г. № 81»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Звениговского района Финансовый отдел</cp:lastModifiedBy>
  <cp:lastPrinted>2020-11-28T11:53:00Z</cp:lastPrinted>
  <dcterms:modified xsi:type="dcterms:W3CDTF">2025-11-11T12:41:00Z</dcterms:modified>
  <cp:revision>96</cp:revision>
  <dc:subject/>
  <dc:title>СОДЕРЖАНИЕ</dc:title>
</cp:coreProperties>
</file>